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пособности клиента к самообслужив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оценки ____________________________</w:t>
      </w:r>
      <w:r>
        <w:rPr/>
        <w:t>____________________________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260"/>
        <w:gridCol w:w="1276"/>
        <w:gridCol w:w="1559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и 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т проб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ло выраженные пробл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раженные проблем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правление личного туал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ванны, ду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ывание (лицо, ру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 полости 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пользоваться салфетками, полотенцем, туалетной бумаг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е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ользоваться носовым платком, сморкать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ьзование туале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пользоваться унит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своевременно посещать туа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 разде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 одева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стегивает/ расстегивает пугов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стегивает/ расстегивает «мол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вязывает/ развязывает завязки, шну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девание обу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пищ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ьзование столовыми приб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и правильного поведения во время приема п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 поведения во время приема п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утри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ходьба по ровной доро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уск, подъем по ступен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общественном трансп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ипуляции с предме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крывание/ закрывание двери, дверного зам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крывание/ закрывание водяного к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ьзование бытовой техн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чая деят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вершение покупок в магаз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ть белье вруч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ые навыки ухода за одеждой и обув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бо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рвировать стол сначала с помощью взрослого, а затем самостоятельно, убирать посуду после приема пи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ирать и мыть посуду под контролем взросл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чевой конт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зуальный конт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гнитивные способ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циальные конта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ность решать 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мя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выки правильного поведения при общении со взрослыми и сверстн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ка поведения при общении с люд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специалиста: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(_________________________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50:00Z</dcterms:created>
  <dc:creator>ОДПН</dc:creator>
  <dc:description/>
  <dc:language>en-US</dc:language>
  <cp:lastModifiedBy>Denis</cp:lastModifiedBy>
  <dcterms:modified xsi:type="dcterms:W3CDTF">2017-03-25T09:50:00Z</dcterms:modified>
  <cp:revision>2</cp:revision>
  <dc:subject/>
  <dc:title/>
</cp:coreProperties>
</file>