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педагогическая диагностика и обследование личности несовершеннолетне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</w:t>
      </w:r>
    </w:p>
    <w:p>
      <w:pPr>
        <w:pStyle w:val="Normal"/>
        <w:rPr/>
      </w:pPr>
      <w:r>
        <w:rPr/>
        <w:t>Дата проведения диагностики ___________________________________________________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260"/>
        <w:gridCol w:w="1134"/>
        <w:gridCol w:w="1276"/>
        <w:gridCol w:w="992"/>
        <w:gridCol w:w="95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 и навы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зрастная норма (лет)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формирован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статоч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сокий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к шко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ис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7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арные игровые ум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грушек по назначению, совершение процессуальных действий, игра с элементами сю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ользование элементарными инфраструктурами  - умение самостоятельно </w:t>
            </w:r>
            <w:r>
              <w:rPr>
                <w:rFonts w:cs="Times New Roman" w:ascii="Times New Roman" w:hAnsi="Times New Roman"/>
              </w:rPr>
              <w:t>пользоваться основным средствами инфраструктуры (общественный транспорт, денежная система, средства коммуникации, средства для проведения свободного времен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включать и выключать телевизор, магнитофон, проигры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ользоваться деньгами, общественным транспортом, телефоном, знать </w:t>
            </w:r>
            <w:r>
              <w:rPr>
                <w:rFonts w:cs="Times New Roman" w:ascii="Times New Roman" w:hAnsi="Times New Roman"/>
              </w:rPr>
              <w:t>ценность ден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самостоятельное пользование инфраструк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–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обладать необходимыми навыками пользования инфраструк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вы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–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видеть возможные последствия своих действий и своего поведения</w:t>
              <w:br/>
              <w:t>с точки зрения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нав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ть вопрос, договориться со сверстником о встрече, обратиться за </w:t>
            </w:r>
            <w:r>
              <w:rPr>
                <w:rFonts w:cs="Times New Roman" w:ascii="Times New Roman" w:hAnsi="Times New Roman"/>
                <w:spacing w:val="-3"/>
              </w:rPr>
              <w:t>помощью, не мешать друг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моциональная отзывчивость на состояние близких людей, сверстников, адекватные реакции на сказки, расск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находить друга (друзей) среди детей своего и противоположного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жливое обращение со сверстниками и со взрослыми в ролевых играх, коммуникативных тренингах и бытов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ланирование   своих   действий   с   учетом   интересов   других,   ум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советова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учиться,  работать, подчиняться общим требованиям, выполнять словесные инструкции воспитателя (взросл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вильно вести себя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товность к адекватному, полноценному взаимодействию с социу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1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уметь выбирать для свободного времени  нужные,  полезные дела, </w:t>
            </w:r>
            <w:r>
              <w:rPr>
                <w:rFonts w:cs="Times New Roman" w:ascii="Times New Roman" w:hAnsi="Times New Roman"/>
              </w:rPr>
              <w:t>приносящие пользу и удоволь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полноценно проводить свобод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–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1"/>
              </w:rPr>
              <w:t>Дружба - установление и поддержание дружеских контактов со</w:t>
              <w:br/>
            </w:r>
            <w:r>
              <w:rPr>
                <w:rFonts w:cs="Times New Roman" w:ascii="Times New Roman" w:hAnsi="Times New Roman"/>
              </w:rPr>
              <w:t>сверстни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ивать дружеские отношения, уметь дружить, считаться с </w:t>
            </w:r>
            <w:r>
              <w:rPr>
                <w:rFonts w:cs="Times New Roman" w:ascii="Times New Roman" w:hAnsi="Times New Roman"/>
                <w:spacing w:val="-7"/>
              </w:rPr>
              <w:t>мнением другого, уметь делиться с другим, сочувствовать друг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самостоятельно разрешать конфликты, иметь постоянного «лучшего» </w:t>
            </w:r>
            <w:r>
              <w:rPr>
                <w:rFonts w:cs="Times New Roman" w:ascii="Times New Roman" w:hAnsi="Times New Roman"/>
                <w:spacing w:val="-4"/>
              </w:rPr>
              <w:t>д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–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поддерживать дружбу, уметь дружить с девочками и маль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готовность к дружбе, умение показывать свои чувства и видеть, как </w:t>
            </w:r>
            <w:r>
              <w:rPr>
                <w:rFonts w:cs="Times New Roman" w:ascii="Times New Roman" w:hAnsi="Times New Roman"/>
              </w:rPr>
              <w:t>другие реагируют на твои чу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умение занять себя, развитие самосто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6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5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ar-SA"/>
              </w:rPr>
              <w:t>Независимость   -   рост   независимости   по   отношению к  роди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ar-SA"/>
              </w:rPr>
              <w:t>(воспитателя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собственное мнение, учитывать интересы других, считаться </w:t>
            </w:r>
            <w:r>
              <w:rPr>
                <w:rFonts w:cs="Times New Roman" w:ascii="Times New Roman" w:hAnsi="Times New Roman"/>
                <w:spacing w:val="-6"/>
              </w:rPr>
              <w:t>друг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самостоятельно справляться со своими делами, обратиться за помощью </w:t>
            </w:r>
            <w:r>
              <w:rPr>
                <w:rFonts w:cs="Times New Roman" w:ascii="Times New Roman" w:hAnsi="Times New Roman"/>
              </w:rPr>
              <w:t>к взрослым в случае затруд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–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самостоятельно  заполнять свое  свободное время,  планировать свой </w:t>
            </w:r>
            <w:r>
              <w:rPr>
                <w:rFonts w:cs="Times New Roman" w:ascii="Times New Roman" w:hAnsi="Times New Roman"/>
              </w:rPr>
              <w:t>дос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умение оценить другого, контакты с другими, умение выразить свои </w:t>
            </w:r>
            <w:r>
              <w:rPr>
                <w:rFonts w:cs="Times New Roman" w:ascii="Times New Roman" w:hAnsi="Times New Roman"/>
                <w:spacing w:val="-2"/>
              </w:rPr>
              <w:t>чувства, ухаживать за другим и т.д., постоянство чув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–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lang w:eastAsia="ar-SA"/>
              </w:rPr>
              <w:t xml:space="preserve">Учеба - учеба в начальной школе для приобретения умений и знаний,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необходимых для функционирован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учебная деятельно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рательно учиться, прикладывать силы, терпение к овладению знаниями, уметь самостоятельно учить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1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чеба, направленная на выбор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ый выбор    учебы    для    приобретения    профессии, самостоятельность в уче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–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Освобождение от зависимости, приобретение автономии - умение </w:t>
            </w:r>
            <w:r>
              <w:rPr>
                <w:rFonts w:cs="Times New Roman" w:ascii="Times New Roman" w:hAnsi="Times New Roman"/>
                <w:spacing w:val="-3"/>
              </w:rPr>
              <w:t xml:space="preserve">становиться менее зависимым от родителей и определять свое место в семье и среди </w:t>
            </w:r>
            <w:r>
              <w:rPr>
                <w:rFonts w:cs="Times New Roman" w:ascii="Times New Roman" w:hAnsi="Times New Roman"/>
              </w:rPr>
              <w:t>родственников при изменяющихся взаимоотнош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уметь строить бесконфликтные     отношения,  договариваться    с </w:t>
            </w:r>
            <w:r>
              <w:rPr>
                <w:rFonts w:cs="Times New Roman" w:ascii="Times New Roman" w:hAnsi="Times New Roman"/>
              </w:rPr>
              <w:t>роди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товность воспитанников самостоятельно ориентироваться в новых жизненных ситуациях и планировать свою жи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йти свое место в семье, определить свои отношения с родственниками и родителями, уметь решать проблемы без конфли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–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оровье и внешность – подросток должен заботиться о хорошем состоянии, внешнем виде, хорошем питании и избегать излишнего ве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ыть осторожным на улице, не подвергать себя опасности, соблюдать осторожность в контактах со взросл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ывать первую помощь при травмах (пользоваться антисептиками при обработке ранки, бактерицидным пластыр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– 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амостоятельно следить за своим весом и физическим состоянием и разви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и здоровый образ жизни, вовремя остановиться при наличии вредных привычек;</w:t>
            </w:r>
            <w:r>
              <w:rPr>
                <w:rFonts w:cs="Times New Roman" w:ascii="Times New Roman" w:hAnsi="Times New Roman"/>
                <w:w w:val="106"/>
                <w:lang w:eastAsia="he-IL" w:bidi="he-IL"/>
              </w:rPr>
              <w:t xml:space="preserve"> психоэмоциональная устойчивость к вредным привычкам, зависимостям и стрессовым ситу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–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6"/>
                <w:lang w:eastAsia="he-IL" w:bidi="he-IL"/>
              </w:rPr>
              <w:t>физическое здоровье, наличие хронических заболеваний различного генеза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Авторитет и инстанции – принятие факта, что определенные лица и инстанции представлены над тобой, умение постоять за себя в рамках действующих правил и зак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умение подчиняться правилам, установленным там, где живеш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– 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подчинение властям, соблюдение закон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– 1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осознание необходимости подчинения требованиям и вла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–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жизни и психологический климат семьи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здоровый образ жизни, атмосфера дружбы, взаимопонимания, эмоциональной близости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здоровый образ жизни, отношения ровные, но без эмоциональной близости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отношения в семье напряженно-конфликтные, характеризуются отчужденностью между членами семьи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допускается жестокое обращение с детьми, другими членами семьи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_____постоянное жестокое обращение к де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 родителей (опекунов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(опеку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(опекун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 здоро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 здор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абленное здоровь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лабленное здоровь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 или пенсионер по возрас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 или пенсионер по возраст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разование родителей (опекунов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 (опекун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 (опекун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ченное высшее, среднее специально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конченное высшее, среднее специально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средне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средне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средне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среднее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кольные занятия несовершеннолетне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посещение музыкальной школы, художественной студии, круж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посещение технической студии, круж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посещение спортивной школы, круж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посещение клуба по месту жительства, других учреждений по интере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незанятость во внеурочное 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 в школе или другом заведе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пример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хорош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удовлетвори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неудовлетвори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учеб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заинтересова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избирательно-заинтересован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равнодуш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отрицате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социального педагога: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(___________________________)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4:00Z</dcterms:created>
  <dc:creator>ОДПН</dc:creator>
  <dc:description/>
  <dc:language>en-US</dc:language>
  <cp:lastModifiedBy>Denis</cp:lastModifiedBy>
  <dcterms:modified xsi:type="dcterms:W3CDTF">2017-03-25T09:54:00Z</dcterms:modified>
  <cp:revision>2</cp:revision>
  <dc:subject/>
  <dc:title/>
</cp:coreProperties>
</file>